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7   19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61340</wp:posOffset>
                      </wp:positionV>
                      <wp:extent cx="2425700" cy="1321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13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0" h="2081">
                                    <a:moveTo>
                                      <a:pt x="3511" y="4"/>
                                    </a:moveTo>
                                    <a:cubicBezTo>
                                      <a:pt x="3572" y="0"/>
                                      <a:pt x="3558" y="99"/>
                                      <a:pt x="3593" y="139"/>
                                    </a:cubicBezTo>
                                    <a:cubicBezTo>
                                      <a:pt x="3628" y="179"/>
                                      <a:pt x="3687" y="220"/>
                                      <a:pt x="3721" y="244"/>
                                    </a:cubicBezTo>
                                    <a:cubicBezTo>
                                      <a:pt x="3755" y="268"/>
                                      <a:pt x="3820" y="247"/>
                                      <a:pt x="3796" y="282"/>
                                    </a:cubicBezTo>
                                    <a:cubicBezTo>
                                      <a:pt x="3772" y="317"/>
                                      <a:pt x="3688" y="400"/>
                                      <a:pt x="3578" y="454"/>
                                    </a:cubicBezTo>
                                    <a:cubicBezTo>
                                      <a:pt x="3468" y="508"/>
                                      <a:pt x="3313" y="547"/>
                                      <a:pt x="3136" y="604"/>
                                    </a:cubicBezTo>
                                    <a:cubicBezTo>
                                      <a:pt x="2959" y="661"/>
                                      <a:pt x="2697" y="693"/>
                                      <a:pt x="2513" y="799"/>
                                    </a:cubicBezTo>
                                    <a:cubicBezTo>
                                      <a:pt x="2329" y="905"/>
                                      <a:pt x="2133" y="1095"/>
                                      <a:pt x="2033" y="1242"/>
                                    </a:cubicBezTo>
                                    <a:cubicBezTo>
                                      <a:pt x="1933" y="1389"/>
                                      <a:pt x="1934" y="1588"/>
                                      <a:pt x="1913" y="1684"/>
                                    </a:cubicBezTo>
                                    <a:cubicBezTo>
                                      <a:pt x="1892" y="1780"/>
                                      <a:pt x="1905" y="1773"/>
                                      <a:pt x="1906" y="1819"/>
                                    </a:cubicBezTo>
                                    <a:cubicBezTo>
                                      <a:pt x="1907" y="1865"/>
                                      <a:pt x="1936" y="1923"/>
                                      <a:pt x="1921" y="1962"/>
                                    </a:cubicBezTo>
                                    <a:cubicBezTo>
                                      <a:pt x="1906" y="2001"/>
                                      <a:pt x="1852" y="2037"/>
                                      <a:pt x="1816" y="2052"/>
                                    </a:cubicBezTo>
                                    <a:cubicBezTo>
                                      <a:pt x="1780" y="2067"/>
                                      <a:pt x="1740" y="2058"/>
                                      <a:pt x="1703" y="2052"/>
                                    </a:cubicBezTo>
                                    <a:cubicBezTo>
                                      <a:pt x="1666" y="2046"/>
                                      <a:pt x="1620" y="2033"/>
                                      <a:pt x="1591" y="2014"/>
                                    </a:cubicBezTo>
                                    <a:cubicBezTo>
                                      <a:pt x="1562" y="1995"/>
                                      <a:pt x="1562" y="1952"/>
                                      <a:pt x="1531" y="1939"/>
                                    </a:cubicBezTo>
                                    <a:cubicBezTo>
                                      <a:pt x="1500" y="1926"/>
                                      <a:pt x="1433" y="1940"/>
                                      <a:pt x="1403" y="1939"/>
                                    </a:cubicBezTo>
                                    <a:cubicBezTo>
                                      <a:pt x="1373" y="1938"/>
                                      <a:pt x="1371" y="1912"/>
                                      <a:pt x="1351" y="1932"/>
                                    </a:cubicBezTo>
                                    <a:cubicBezTo>
                                      <a:pt x="1331" y="1952"/>
                                      <a:pt x="1305" y="2037"/>
                                      <a:pt x="1283" y="2059"/>
                                    </a:cubicBezTo>
                                    <a:cubicBezTo>
                                      <a:pt x="1261" y="2081"/>
                                      <a:pt x="1240" y="2078"/>
                                      <a:pt x="1216" y="2067"/>
                                    </a:cubicBezTo>
                                    <a:cubicBezTo>
                                      <a:pt x="1192" y="2056"/>
                                      <a:pt x="1170" y="2018"/>
                                      <a:pt x="1141" y="1992"/>
                                    </a:cubicBezTo>
                                    <a:cubicBezTo>
                                      <a:pt x="1112" y="1966"/>
                                      <a:pt x="1074" y="1916"/>
                                      <a:pt x="1043" y="1909"/>
                                    </a:cubicBezTo>
                                    <a:cubicBezTo>
                                      <a:pt x="1012" y="1902"/>
                                      <a:pt x="981" y="1927"/>
                                      <a:pt x="953" y="1947"/>
                                    </a:cubicBezTo>
                                    <a:cubicBezTo>
                                      <a:pt x="925" y="1967"/>
                                      <a:pt x="910" y="2019"/>
                                      <a:pt x="878" y="2029"/>
                                    </a:cubicBezTo>
                                    <a:cubicBezTo>
                                      <a:pt x="846" y="2039"/>
                                      <a:pt x="789" y="2017"/>
                                      <a:pt x="758" y="2007"/>
                                    </a:cubicBezTo>
                                    <a:cubicBezTo>
                                      <a:pt x="727" y="1997"/>
                                      <a:pt x="728" y="1964"/>
                                      <a:pt x="691" y="1969"/>
                                    </a:cubicBezTo>
                                    <a:cubicBezTo>
                                      <a:pt x="654" y="1974"/>
                                      <a:pt x="567" y="2043"/>
                                      <a:pt x="533" y="2037"/>
                                    </a:cubicBezTo>
                                    <a:cubicBezTo>
                                      <a:pt x="499" y="2031"/>
                                      <a:pt x="508" y="1968"/>
                                      <a:pt x="488" y="1932"/>
                                    </a:cubicBezTo>
                                    <a:cubicBezTo>
                                      <a:pt x="468" y="1896"/>
                                      <a:pt x="454" y="1862"/>
                                      <a:pt x="413" y="1819"/>
                                    </a:cubicBezTo>
                                    <a:cubicBezTo>
                                      <a:pt x="372" y="1776"/>
                                      <a:pt x="292" y="1708"/>
                                      <a:pt x="241" y="1677"/>
                                    </a:cubicBezTo>
                                    <a:cubicBezTo>
                                      <a:pt x="190" y="1646"/>
                                      <a:pt x="146" y="1671"/>
                                      <a:pt x="106" y="1632"/>
                                    </a:cubicBezTo>
                                    <a:cubicBezTo>
                                      <a:pt x="66" y="1593"/>
                                      <a:pt x="0" y="1484"/>
                                      <a:pt x="1" y="1444"/>
                                    </a:cubicBezTo>
                                    <a:cubicBezTo>
                                      <a:pt x="2" y="1404"/>
                                      <a:pt x="57" y="1429"/>
                                      <a:pt x="113" y="1392"/>
                                    </a:cubicBezTo>
                                    <a:cubicBezTo>
                                      <a:pt x="169" y="1355"/>
                                      <a:pt x="228" y="1311"/>
                                      <a:pt x="338" y="1219"/>
                                    </a:cubicBezTo>
                                    <a:cubicBezTo>
                                      <a:pt x="448" y="1127"/>
                                      <a:pt x="576" y="966"/>
                                      <a:pt x="773" y="837"/>
                                    </a:cubicBezTo>
                                    <a:cubicBezTo>
                                      <a:pt x="970" y="708"/>
                                      <a:pt x="1232" y="537"/>
                                      <a:pt x="1523" y="447"/>
                                    </a:cubicBezTo>
                                    <a:cubicBezTo>
                                      <a:pt x="1814" y="357"/>
                                      <a:pt x="2237" y="344"/>
                                      <a:pt x="2521" y="297"/>
                                    </a:cubicBezTo>
                                    <a:cubicBezTo>
                                      <a:pt x="2805" y="250"/>
                                      <a:pt x="3061" y="211"/>
                                      <a:pt x="3226" y="162"/>
                                    </a:cubicBezTo>
                                    <a:cubicBezTo>
                                      <a:pt x="3391" y="113"/>
                                      <a:pt x="3444" y="18"/>
                                      <a:pt x="351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0,2081" path="m3511,4c3572,0,3558,99,3593,139c3628,179,3687,220,3721,244c3755,268,3820,247,3796,282c3772,317,3688,400,3578,454c3468,508,3313,547,3136,604c2959,661,2697,693,2513,799c2329,905,2133,1095,2033,1242c1933,1389,1934,1588,1913,1684c1892,1780,1905,1773,1906,1819c1907,1865,1936,1923,1921,1962c1906,2001,1852,2037,1816,2052c1780,2067,1740,2058,1703,2052c1666,2046,1620,2033,1591,2014c1562,1995,1562,1952,1531,1939c1500,1926,1433,1940,1403,1939c1373,1938,1371,1912,1351,1932c1331,1952,1305,2037,1283,2059c1261,2081,1240,2078,1216,2067c1192,2056,1170,2018,1141,1992c1112,1966,1074,1916,1043,1909c1012,1902,981,1927,953,1947c925,1967,910,2019,878,2029c846,2039,789,2017,758,2007c727,1997,728,1964,691,1969c654,1974,567,2043,533,2037c499,2031,508,1968,488,1932c468,1896,454,1862,413,1819c372,1776,292,1708,241,1677c190,1646,146,1671,106,1632c66,1593,0,1484,1,1444c2,1404,57,1429,113,1392c169,1355,228,1311,338,1219c448,1127,576,966,773,837c970,708,1232,537,1523,447c1814,357,2237,344,2521,297c2805,250,3061,211,3226,162c3391,113,3444,18,3511,4xe" stroked="f" o:allowincell="t" style="position:absolute;margin-left:81.45pt;margin-top:44.2pt;width:190.95pt;height:10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05740</wp:posOffset>
                      </wp:positionV>
                      <wp:extent cx="852805" cy="490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772">
                                    <a:moveTo>
                                      <a:pt x="867" y="174"/>
                                    </a:moveTo>
                                    <a:cubicBezTo>
                                      <a:pt x="850" y="188"/>
                                      <a:pt x="848" y="208"/>
                                      <a:pt x="807" y="182"/>
                                    </a:cubicBezTo>
                                    <a:cubicBezTo>
                                      <a:pt x="766" y="156"/>
                                      <a:pt x="670" y="34"/>
                                      <a:pt x="620" y="17"/>
                                    </a:cubicBezTo>
                                    <a:cubicBezTo>
                                      <a:pt x="570" y="0"/>
                                      <a:pt x="542" y="67"/>
                                      <a:pt x="507" y="77"/>
                                    </a:cubicBezTo>
                                    <a:cubicBezTo>
                                      <a:pt x="472" y="87"/>
                                      <a:pt x="434" y="63"/>
                                      <a:pt x="410" y="77"/>
                                    </a:cubicBezTo>
                                    <a:cubicBezTo>
                                      <a:pt x="386" y="91"/>
                                      <a:pt x="394" y="125"/>
                                      <a:pt x="365" y="159"/>
                                    </a:cubicBezTo>
                                    <a:cubicBezTo>
                                      <a:pt x="336" y="193"/>
                                      <a:pt x="282" y="234"/>
                                      <a:pt x="237" y="279"/>
                                    </a:cubicBezTo>
                                    <a:cubicBezTo>
                                      <a:pt x="192" y="324"/>
                                      <a:pt x="117" y="375"/>
                                      <a:pt x="95" y="429"/>
                                    </a:cubicBezTo>
                                    <a:cubicBezTo>
                                      <a:pt x="73" y="483"/>
                                      <a:pt x="116" y="568"/>
                                      <a:pt x="102" y="602"/>
                                    </a:cubicBezTo>
                                    <a:cubicBezTo>
                                      <a:pt x="88" y="636"/>
                                      <a:pt x="0" y="611"/>
                                      <a:pt x="12" y="632"/>
                                    </a:cubicBezTo>
                                    <a:cubicBezTo>
                                      <a:pt x="24" y="653"/>
                                      <a:pt x="91" y="706"/>
                                      <a:pt x="177" y="729"/>
                                    </a:cubicBezTo>
                                    <a:cubicBezTo>
                                      <a:pt x="263" y="752"/>
                                      <a:pt x="409" y="772"/>
                                      <a:pt x="530" y="767"/>
                                    </a:cubicBezTo>
                                    <a:cubicBezTo>
                                      <a:pt x="651" y="762"/>
                                      <a:pt x="791" y="739"/>
                                      <a:pt x="905" y="699"/>
                                    </a:cubicBezTo>
                                    <a:cubicBezTo>
                                      <a:pt x="1019" y="659"/>
                                      <a:pt x="1141" y="583"/>
                                      <a:pt x="1212" y="527"/>
                                    </a:cubicBezTo>
                                    <a:cubicBezTo>
                                      <a:pt x="1283" y="471"/>
                                      <a:pt x="1343" y="413"/>
                                      <a:pt x="1332" y="362"/>
                                    </a:cubicBezTo>
                                    <a:cubicBezTo>
                                      <a:pt x="1321" y="311"/>
                                      <a:pt x="1172" y="261"/>
                                      <a:pt x="1145" y="219"/>
                                    </a:cubicBezTo>
                                    <a:cubicBezTo>
                                      <a:pt x="1118" y="177"/>
                                      <a:pt x="1206" y="127"/>
                                      <a:pt x="1167" y="107"/>
                                    </a:cubicBezTo>
                                    <a:cubicBezTo>
                                      <a:pt x="1128" y="87"/>
                                      <a:pt x="962" y="88"/>
                                      <a:pt x="912" y="99"/>
                                    </a:cubicBezTo>
                                    <a:cubicBezTo>
                                      <a:pt x="862" y="110"/>
                                      <a:pt x="887" y="170"/>
                                      <a:pt x="867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772" path="m867,174c850,188,848,208,807,182c766,156,670,34,620,17c570,0,542,67,507,77c472,87,434,63,410,77c386,91,394,125,365,159c336,193,282,234,237,279c192,324,117,375,95,429c73,483,116,568,102,602c88,636,0,611,12,632c24,653,91,706,177,729c263,752,409,772,530,767c651,762,791,739,905,699c1019,659,1141,583,1212,527c1283,471,1343,413,1332,362c1321,311,1172,261,1145,219c1118,177,1206,127,1167,107c1128,87,962,88,912,99c862,110,887,170,867,174xe" stroked="f" o:allowincell="t" style="position:absolute;margin-left:95.5pt;margin-top:16.2pt;width:67.1pt;height:38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96926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884" y="419"/>
                                      <a:pt x="3938" y="399"/>
                                    </a:cubicBezTo>
                                    <a:cubicBezTo>
                                      <a:pt x="3992" y="379"/>
                                      <a:pt x="4008" y="294"/>
                                      <a:pt x="4073" y="279"/>
                                    </a:cubicBezTo>
                                    <a:cubicBezTo>
                                      <a:pt x="4138" y="264"/>
                                      <a:pt x="4268" y="310"/>
                                      <a:pt x="4328" y="309"/>
                                    </a:cubicBezTo>
                                    <a:cubicBezTo>
                                      <a:pt x="4388" y="308"/>
                                      <a:pt x="4398" y="267"/>
                                      <a:pt x="4433" y="271"/>
                                    </a:cubicBezTo>
                                    <a:cubicBezTo>
                                      <a:pt x="4468" y="275"/>
                                      <a:pt x="4502" y="318"/>
                                      <a:pt x="4538" y="331"/>
                                    </a:cubicBezTo>
                                    <a:cubicBezTo>
                                      <a:pt x="4574" y="344"/>
                                      <a:pt x="4676" y="315"/>
                                      <a:pt x="4651" y="346"/>
                                    </a:cubicBezTo>
                                    <a:cubicBezTo>
                                      <a:pt x="4626" y="377"/>
                                      <a:pt x="4490" y="479"/>
                                      <a:pt x="4388" y="519"/>
                                    </a:cubicBezTo>
                                    <a:cubicBezTo>
                                      <a:pt x="4286" y="559"/>
                                      <a:pt x="4168" y="564"/>
                                      <a:pt x="4036" y="586"/>
                                    </a:cubicBezTo>
                                    <a:cubicBezTo>
                                      <a:pt x="3904" y="608"/>
                                      <a:pt x="3730" y="637"/>
                                      <a:pt x="3593" y="654"/>
                                    </a:cubicBezTo>
                                    <a:cubicBezTo>
                                      <a:pt x="3456" y="671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884,419,3938,399c3992,379,4008,294,4073,279c4138,264,4268,310,4328,309c4388,308,4398,267,4433,271c4468,275,4502,318,4538,331c4574,344,4676,315,4651,346c4626,377,4490,479,4388,519c4286,559,4168,564,4036,586c3904,608,3730,637,3593,654c3456,671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233.7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3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57250</wp:posOffset>
                      </wp:positionV>
                      <wp:extent cx="4622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661">
                                    <a:moveTo>
                                      <a:pt x="206" y="56"/>
                                    </a:moveTo>
                                    <a:cubicBezTo>
                                      <a:pt x="113" y="101"/>
                                      <a:pt x="22" y="235"/>
                                      <a:pt x="11" y="326"/>
                                    </a:cubicBezTo>
                                    <a:cubicBezTo>
                                      <a:pt x="0" y="417"/>
                                      <a:pt x="59" y="553"/>
                                      <a:pt x="139" y="603"/>
                                    </a:cubicBezTo>
                                    <a:cubicBezTo>
                                      <a:pt x="219" y="653"/>
                                      <a:pt x="395" y="661"/>
                                      <a:pt x="491" y="626"/>
                                    </a:cubicBezTo>
                                    <a:cubicBezTo>
                                      <a:pt x="587" y="591"/>
                                      <a:pt x="704" y="488"/>
                                      <a:pt x="716" y="393"/>
                                    </a:cubicBezTo>
                                    <a:cubicBezTo>
                                      <a:pt x="728" y="298"/>
                                      <a:pt x="651" y="112"/>
                                      <a:pt x="566" y="56"/>
                                    </a:cubicBezTo>
                                    <a:cubicBezTo>
                                      <a:pt x="481" y="0"/>
                                      <a:pt x="299" y="11"/>
                                      <a:pt x="206" y="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661" path="m206,56c113,101,22,235,11,326c0,417,59,553,139,603c219,653,395,661,491,626c587,591,704,488,716,393c728,298,651,112,566,56c481,0,299,11,206,56xe" stroked="f" o:allowincell="t" style="position:absolute;margin-left:74.55pt;margin-top:67.5pt;width:36.35pt;height:3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963930</wp:posOffset>
                      </wp:positionV>
                      <wp:extent cx="2534285" cy="11334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1" h="1785">
                                    <a:moveTo>
                                      <a:pt x="3991" y="0"/>
                                    </a:moveTo>
                                    <a:cubicBezTo>
                                      <a:pt x="3857" y="68"/>
                                      <a:pt x="3453" y="321"/>
                                      <a:pt x="3189" y="405"/>
                                    </a:cubicBezTo>
                                    <a:cubicBezTo>
                                      <a:pt x="2925" y="489"/>
                                      <a:pt x="2628" y="494"/>
                                      <a:pt x="2409" y="503"/>
                                    </a:cubicBezTo>
                                    <a:cubicBezTo>
                                      <a:pt x="2190" y="512"/>
                                      <a:pt x="2040" y="482"/>
                                      <a:pt x="1876" y="458"/>
                                    </a:cubicBezTo>
                                    <a:cubicBezTo>
                                      <a:pt x="1712" y="434"/>
                                      <a:pt x="1651" y="424"/>
                                      <a:pt x="1426" y="360"/>
                                    </a:cubicBezTo>
                                    <a:cubicBezTo>
                                      <a:pt x="1201" y="296"/>
                                      <a:pt x="741" y="112"/>
                                      <a:pt x="526" y="75"/>
                                    </a:cubicBezTo>
                                    <a:cubicBezTo>
                                      <a:pt x="311" y="38"/>
                                      <a:pt x="223" y="90"/>
                                      <a:pt x="136" y="135"/>
                                    </a:cubicBezTo>
                                    <a:cubicBezTo>
                                      <a:pt x="49" y="180"/>
                                      <a:pt x="0" y="275"/>
                                      <a:pt x="1" y="345"/>
                                    </a:cubicBezTo>
                                    <a:cubicBezTo>
                                      <a:pt x="2" y="415"/>
                                      <a:pt x="38" y="506"/>
                                      <a:pt x="144" y="555"/>
                                    </a:cubicBezTo>
                                    <a:cubicBezTo>
                                      <a:pt x="250" y="604"/>
                                      <a:pt x="398" y="570"/>
                                      <a:pt x="639" y="638"/>
                                    </a:cubicBezTo>
                                    <a:cubicBezTo>
                                      <a:pt x="880" y="706"/>
                                      <a:pt x="1265" y="944"/>
                                      <a:pt x="1591" y="960"/>
                                    </a:cubicBezTo>
                                    <a:cubicBezTo>
                                      <a:pt x="1917" y="976"/>
                                      <a:pt x="2345" y="749"/>
                                      <a:pt x="2596" y="735"/>
                                    </a:cubicBezTo>
                                    <a:cubicBezTo>
                                      <a:pt x="2847" y="721"/>
                                      <a:pt x="2949" y="754"/>
                                      <a:pt x="3099" y="878"/>
                                    </a:cubicBezTo>
                                    <a:cubicBezTo>
                                      <a:pt x="3249" y="1002"/>
                                      <a:pt x="3406" y="1327"/>
                                      <a:pt x="3496" y="1478"/>
                                    </a:cubicBezTo>
                                    <a:cubicBezTo>
                                      <a:pt x="3586" y="1629"/>
                                      <a:pt x="3609" y="1721"/>
                                      <a:pt x="3639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1,1785" path="m3991,0c3857,68,3453,321,3189,405c2925,489,2628,494,2409,503c2190,512,2040,482,1876,458c1712,434,1651,424,1426,360c1201,296,741,112,526,75c311,38,223,90,136,135c49,180,0,275,1,345c2,415,38,506,144,555c250,604,398,570,639,638c880,706,1265,944,1591,960c1917,976,2345,749,2596,735c2847,721,2949,754,3099,878c3249,1002,3406,1327,3496,1478c3586,1629,3609,1721,3639,1785e" stroked="t" o:allowincell="t" style="position:absolute;margin-left:85.55pt;margin-top:75.9pt;width:199.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30860</wp:posOffset>
                      </wp:positionV>
                      <wp:extent cx="2846705" cy="155257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2445">
                                    <a:moveTo>
                                      <a:pt x="4250" y="0"/>
                                    </a:moveTo>
                                    <a:cubicBezTo>
                                      <a:pt x="4190" y="52"/>
                                      <a:pt x="4041" y="220"/>
                                      <a:pt x="3890" y="315"/>
                                    </a:cubicBezTo>
                                    <a:cubicBezTo>
                                      <a:pt x="3739" y="410"/>
                                      <a:pt x="3515" y="526"/>
                                      <a:pt x="3343" y="570"/>
                                    </a:cubicBezTo>
                                    <a:cubicBezTo>
                                      <a:pt x="3171" y="614"/>
                                      <a:pt x="2996" y="598"/>
                                      <a:pt x="2855" y="577"/>
                                    </a:cubicBezTo>
                                    <a:cubicBezTo>
                                      <a:pt x="2714" y="556"/>
                                      <a:pt x="2660" y="514"/>
                                      <a:pt x="2495" y="442"/>
                                    </a:cubicBezTo>
                                    <a:cubicBezTo>
                                      <a:pt x="2330" y="370"/>
                                      <a:pt x="2082" y="193"/>
                                      <a:pt x="1865" y="142"/>
                                    </a:cubicBezTo>
                                    <a:cubicBezTo>
                                      <a:pt x="1648" y="91"/>
                                      <a:pt x="1406" y="98"/>
                                      <a:pt x="1190" y="135"/>
                                    </a:cubicBezTo>
                                    <a:cubicBezTo>
                                      <a:pt x="974" y="172"/>
                                      <a:pt x="739" y="258"/>
                                      <a:pt x="568" y="367"/>
                                    </a:cubicBezTo>
                                    <a:cubicBezTo>
                                      <a:pt x="397" y="476"/>
                                      <a:pt x="247" y="621"/>
                                      <a:pt x="163" y="787"/>
                                    </a:cubicBezTo>
                                    <a:cubicBezTo>
                                      <a:pt x="79" y="953"/>
                                      <a:pt x="0" y="1215"/>
                                      <a:pt x="65" y="1365"/>
                                    </a:cubicBezTo>
                                    <a:cubicBezTo>
                                      <a:pt x="130" y="1515"/>
                                      <a:pt x="271" y="1642"/>
                                      <a:pt x="553" y="1687"/>
                                    </a:cubicBezTo>
                                    <a:cubicBezTo>
                                      <a:pt x="835" y="1732"/>
                                      <a:pt x="1373" y="1588"/>
                                      <a:pt x="1760" y="1635"/>
                                    </a:cubicBezTo>
                                    <a:cubicBezTo>
                                      <a:pt x="2147" y="1682"/>
                                      <a:pt x="2509" y="1958"/>
                                      <a:pt x="2878" y="1972"/>
                                    </a:cubicBezTo>
                                    <a:cubicBezTo>
                                      <a:pt x="3247" y="1986"/>
                                      <a:pt x="3705" y="1638"/>
                                      <a:pt x="3973" y="1717"/>
                                    </a:cubicBezTo>
                                    <a:cubicBezTo>
                                      <a:pt x="4241" y="1796"/>
                                      <a:pt x="4398" y="2324"/>
                                      <a:pt x="4483" y="2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2445" path="m4250,0c4190,52,4041,220,3890,315c3739,410,3515,526,3343,570c3171,614,2996,598,2855,577c2714,556,2660,514,2495,442c2330,370,2082,193,1865,142c1648,91,1406,98,1190,135c974,172,739,258,568,367c397,476,247,621,163,787c79,953,0,1215,65,1365c130,1515,271,1642,553,1687c835,1732,1373,1588,1760,1635c2147,1682,2509,1958,2878,1972c3247,1986,3705,1638,3973,1717c4241,1796,4398,2324,4483,2445e" stroked="t" o:allowincell="t" style="position:absolute;margin-left:22.35pt;margin-top:41.8pt;width:224.1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6°С,  превышавшей климатическую норму на 6-8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 Погода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воздушной массы из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колебался в пределах 30-33°С, в ночные часы температура  воздуха ниже  17-21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16 и 18 июля</w:t>
            </w:r>
            <w:r>
              <w:rPr>
                <w:color w:val="000000"/>
                <w:sz w:val="26"/>
                <w:szCs w:val="26"/>
              </w:rPr>
              <w:t xml:space="preserve"> небольшие грозовые дожди отмечались в ряде районов западной половины области. Сегодня ночью в зоне активного атмосферного фронта с запада грозовые ливни прошли на большей, северо-западной части  области и местами  сопровождались шквалистым ветром 15-20 м/с. Сумма выпавших осадков оказалась контрастной и составила  от 1-2 мм и менее до 14 мм. В отдельных пунктах сильные ливни дали за полусутки от 19 до 48 мм – это  0,5-2 декадных нормы осадков за полусутки (неблагоприятное метеоявление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суточной интенсивностью 1-7 см. Температура воды достигла 26-2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15131809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21 июля</w:t>
            </w:r>
            <w:r>
              <w:rPr>
                <w:color w:val="000000"/>
                <w:sz w:val="26"/>
                <w:szCs w:val="26"/>
              </w:rPr>
              <w:t xml:space="preserve"> местами по области воздух прогреется до +30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2 ию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воздух прогреется до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1-22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sz w:val="26"/>
                <w:szCs w:val="26"/>
              </w:rPr>
              <w:t>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переменных направлени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ночью +13 +18°С, днём +26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грозы</w:t>
            </w:r>
          </w:p>
        </w:tc>
      </w:tr>
      <w:tr>
        <w:trPr>
          <w:trHeight w:val="46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7 +22°С, днем +29 +34°С, </w:t>
            </w:r>
            <w:r>
              <w:rPr>
                <w:i/>
                <w:sz w:val="26"/>
                <w:szCs w:val="26"/>
              </w:rPr>
              <w:t xml:space="preserve">25.07 </w:t>
            </w:r>
            <w:r>
              <w:rPr>
                <w:sz w:val="26"/>
                <w:szCs w:val="26"/>
              </w:rPr>
              <w:t xml:space="preserve"> в западных районах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9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29,4</w:t>
            </w:r>
            <w:r>
              <w:rPr>
                <w:color w:val="0000FF"/>
                <w:sz w:val="26"/>
                <w:szCs w:val="26"/>
              </w:rPr>
              <w:t xml:space="preserve"> (198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.bin"/><Relationship Id="rId36" Type="http://schemas.openxmlformats.org/officeDocument/2006/relationships/image" Target="media/image11.bmp"/><Relationship Id="rId37" Type="http://schemas.openxmlformats.org/officeDocument/2006/relationships/image" Target="media/image1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8:00Z</dcterms:created>
  <dc:creator>Отдел агрометобслуживания</dc:creator>
  <dc:description/>
  <cp:keywords/>
  <dc:language>en-US</dc:language>
  <cp:lastModifiedBy>User</cp:lastModifiedBy>
  <cp:lastPrinted>2010-07-19T12:22:00Z</cp:lastPrinted>
  <dcterms:modified xsi:type="dcterms:W3CDTF">2010-07-29T15:28:00Z</dcterms:modified>
  <cp:revision>2</cp:revision>
  <dc:subject/>
  <dc:title> </dc:title>
</cp:coreProperties>
</file>